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4407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6. 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.000 динара, за отварање нове апропријације, Центру за образовање, по захтеву Градске управе за друштвене делатности, за плаћање казне по пресуди Прекршајног су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друштвене делатности, глава 6.2. – Центар за образовање (80932), програм 15 (0602) – Опште услуге локалне самоуправе, програмска активност 0001 – Функционисање локалне самоуправе и градских општина, функција 950 – Образовање које није дефинисано нивоом, економска класификација  483 – Новчане казне и пенали по решењу судова, уводи се нова апропријација број 602 у износу од 1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6/22</w:t>
      </w:r>
      <w:r>
        <w:rPr>
          <w:rFonts w:cs="Arial" w:ascii="Arial" w:hAnsi="Arial"/>
          <w:sz w:val="22"/>
          <w:szCs w:val="22"/>
          <w:lang w:val="ru-RU"/>
        </w:rPr>
        <w:t xml:space="preserve"> и 14/23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сл./23-XX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14.08.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за отварање нове апропријације у износу од 1.000 динара, из извора финансирања 01 – општи приходи и примања буџета, за коришћење средстава текуће буџетске резерве у корист Центра за образовање за плаћање казне по пресуди Прекршајног суд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hhhggrreeww</cp:lastModifiedBy>
  <cp:lastPrinted>2023-04-10T08:51:00Z</cp:lastPrinted>
  <dcterms:modified xsi:type="dcterms:W3CDTF">2023-08-16T12:55:00Z</dcterms:modified>
  <cp:revision>69</cp:revision>
  <dc:subject/>
  <dc:title>                                                                                                                Образац ПА 1</dc:title>
</cp:coreProperties>
</file>